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300"/>
        <w:jc w:val="center"/>
        <w:rPr>
          <w:b/>
          <w:b/>
          <w:sz w:val="44"/>
        </w:rPr>
      </w:pPr>
      <w:r>
        <w:rPr>
          <w:b/>
          <w:sz w:val="44"/>
        </w:rPr>
        <w:t>企业技术创新需求申请表</w:t>
      </w:r>
    </w:p>
    <w:p>
      <w:pPr>
        <w:pStyle w:val="Normal"/>
        <w:pBdr/>
        <w:spacing w:lineRule="atLeast" w:line="300"/>
        <w:jc w:val="center"/>
        <w:rPr>
          <w:b/>
          <w:b/>
          <w:color w:val="333333"/>
          <w:sz w:val="44"/>
        </w:rPr>
      </w:pPr>
      <w:r>
        <w:rPr>
          <w:b/>
          <w:color w:val="333333"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56"/>
        <w:gridCol w:w="852"/>
        <w:gridCol w:w="1704"/>
        <w:gridCol w:w="853"/>
        <w:gridCol w:w="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单位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湖南金骏农业科技有限公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单位网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http://www.hnjinjun.co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法人代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潘中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项目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植保无人机自主飞行避障系统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拟投入经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4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通讯地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长沙市望城区有色工业园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联系人电话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138084267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否高新技术企业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主要产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金骏电动多旋翼无人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WX8-0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WX4-0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WX4-1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WX8-1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WX8-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金骏油动单旋翼无人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ZD-1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ZD-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共七种机型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所设专业部门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研发部</w:t>
            </w:r>
          </w:p>
        </w:tc>
      </w:tr>
      <w:tr>
        <w:trPr>
          <w:trHeight w:val="167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企业技术难题需求简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研发的飞行避障系统能实现植保无人机在作业时实现前方避障；后方避障；两侧避障。（至少能实现其中一种）</w:t>
            </w:r>
          </w:p>
        </w:tc>
      </w:tr>
      <w:tr>
        <w:trPr>
          <w:trHeight w:val="4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标准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行业标准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知识产权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专利权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成熟度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产业化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项目拟引进或合作方式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合作开发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支撑平台需求（多选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研发中心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重点实验室、人才引进及培训基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需求时间段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2016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 xml:space="preserve">年 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11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 xml:space="preserve">月 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日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-- 2017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 xml:space="preserve">年 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11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 xml:space="preserve">月 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日</w:t>
            </w:r>
          </w:p>
        </w:tc>
      </w:tr>
      <w:tr>
        <w:trPr>
          <w:trHeight w:val="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企业创新发展自身体检主要参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  <w:shd w:fill="FFFFFF" w:val="clear"/>
              </w:rPr>
              <w:t>将避障系统应用到本公司的四轴无人植保机上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相关参数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机构型式：十字四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外形尺寸（展开时）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2160*2160*470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cm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空机总重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9.3kg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工作时重量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22.3kg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能增加载荷：≤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1kg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飞行场景：水稻田、果园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飞控系统：金骏科技植保飞行控制系统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避障规则：能识别田间电线杆及电线，并能实现绕道飞行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飞行速度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7m/s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飞控主要技术参数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输入电压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7V~60V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输出电压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5.8V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输出电流：≤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4.5A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推荐功耗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1.5W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最大功耗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5W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兼容电池类型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4S~14S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，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LIPO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电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垂直悬停精度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±1.0m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水平悬停精度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±2.0m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抗风能力：＜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8m/s(17.9mph/28.8km/h)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最大倾斜角度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35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工作环境要求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-10℃~55℃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可驱动电机数量：≤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8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电子调速器控制频率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333Hz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，默认为标准电调；可设置为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UItraPWM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输出</w:t>
            </w:r>
          </w:p>
        </w:tc>
      </w:tr>
      <w:tr>
        <w:trPr>
          <w:trHeight w:val="43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经济类型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私营企业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主营业务所属行业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专业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智能机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生产规模（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年产值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万元以下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所处发展阶段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成长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发展所遇到最大困难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人才短缺、技术储备不够、政府扶持力度不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最希望获得科技服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产品研发设计、人员培训、产品检测检验、信息化建设、标准化建设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目前企业需要外包服务有哪些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研发、检测检验、标准化开发、知识产权服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研发费用与年销售收入占比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5%-10%</w:t>
            </w:r>
          </w:p>
        </w:tc>
      </w:tr>
      <w:tr>
        <w:trPr>
          <w:trHeight w:val="61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目前企业已使用信息化模块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</w:r>
          </w:p>
        </w:tc>
      </w:tr>
      <w:tr>
        <w:trPr>
          <w:trHeight w:val="188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寻找创新技术最主要障碍（可选五项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技术水平、技术成熟度、技术人才引进及培训、知识产权保护环境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center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相关事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将相关信息在大赛平台公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接受专家咨询服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参与解决方案的筛选评价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对解决方案给予资金奖励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（奖金仅用作奖励现场参赛者，不作为技术转让、技术许可或其他独占性合作的前提条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56:00Z</dcterms:created>
  <dc:creator>Masm</dc:creator>
  <dc:description/>
  <cp:keywords/>
  <dc:language>en-US</dc:language>
  <cp:lastModifiedBy>刘健</cp:lastModifiedBy>
  <dcterms:modified xsi:type="dcterms:W3CDTF">2016-11-29T02:51:00Z</dcterms:modified>
  <cp:revision>7</cp:revision>
  <dc:subject/>
  <dc:title>企业技术创新需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