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  <w:t>企业技术创新需求申请表</w:t>
      </w:r>
    </w:p>
    <w:p>
      <w:pPr>
        <w:pStyle w:val="Normal"/>
        <w:pBdr/>
        <w:spacing w:lineRule="atLeast" w:line="300"/>
        <w:jc w:val="center"/>
        <w:rPr>
          <w:b/>
          <w:b/>
          <w:color w:val="333333"/>
          <w:sz w:val="44"/>
        </w:rPr>
      </w:pPr>
      <w:r>
        <w:rPr>
          <w:b/>
          <w:color w:val="333333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4"/>
        <w:gridCol w:w="2352"/>
        <w:gridCol w:w="852"/>
        <w:gridCol w:w="1704"/>
        <w:gridCol w:w="853"/>
        <w:gridCol w:w="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名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湖南基石信息技术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http://www.key-share.com/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法人代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李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项目名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飞控、数传和图传集成化处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拟投入经费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42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5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地址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长沙高新开发区尖山路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39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号长沙中电软件园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19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栋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联系人电话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34675867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否高新技术企业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主要产品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四旋翼无人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设专业部门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部  研发部  信息部  市场部  战略部  标准化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其他部门</w:t>
            </w:r>
          </w:p>
        </w:tc>
      </w:tr>
      <w:tr>
        <w:trPr>
          <w:trHeight w:val="167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（一）企业技术难题需求简述（包括为此所做的一切努力和措施）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br/>
              <w:t>1.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飞控算法的研究和改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通过数据采集平台，采集各传感器数据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包括陀螺仪、加速度计、磁罗盘、气压计、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GPS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等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，通过对各传感器的数据滤波和融合算法来感知飞机的姿态和位置。达到解算出的位置能够达到位置速度信息误差达到厘米级，姿态信息达到百分之一度级别。同时算法要具有一定的可扩展性，能够便于增加新的不同传感器进行融合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高清图传的研究和改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实现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1080P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图传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千米无卡顿、延时在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0.3s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之内。采用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传输时可以实现更远距离的传输。体积小巧轻便，便于小型四旋翼无人机携带。</w:t>
            </w:r>
          </w:p>
        </w:tc>
      </w:tr>
      <w:tr>
        <w:trPr>
          <w:trHeight w:val="50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标准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标准</w:t>
            </w:r>
          </w:p>
        </w:tc>
      </w:tr>
      <w:tr>
        <w:trPr>
          <w:trHeight w:val="45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知识产权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专利权    版权（著作权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成熟度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产业化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项目拟引进或合作方式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其他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支撑平台需求（多选）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重点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需求时间段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 月 日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 xml:space="preserve">--     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 月 日</w:t>
            </w:r>
          </w:p>
        </w:tc>
      </w:tr>
      <w:tr>
        <w:trPr>
          <w:trHeight w:val="9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企业创新发展自身体检主要参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经济类型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私营企业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主营业务所属行业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专业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电子信息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生产规模（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年产值）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以下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处发展阶段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快速扩张期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发展所遇到最大困难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人才短缺    资金不足 政府扶持力度不足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最希望获得科技服务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产品研发设计    信息化建设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需要外包服务有哪些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工业设计    检测检验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研发费用与年销售收入占比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10%-20%</w:t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已使用信息化模块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办公自动化  产品设计  人力资源  电子商务  仓储物流  移动信息化</w:t>
            </w:r>
          </w:p>
        </w:tc>
      </w:tr>
      <w:tr>
        <w:trPr>
          <w:trHeight w:val="188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寻找创新技术最主要障碍（可选五项）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技术配套性、技术实施后资源消耗及环境影响、技术人才引进及培训</w:t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相关事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将相关信息在大赛平台公开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接受专家咨询服务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参与解决方案的筛选评价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对解决方案给予资金奖励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否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（奖金仅用作奖励现场参赛者，不作为技术转让、技术许可或其他独占性合作的前提条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8:00Z</dcterms:created>
  <dc:creator>Masm</dc:creator>
  <dc:description/>
  <cp:keywords/>
  <dc:language>en-US</dc:language>
  <cp:lastModifiedBy>刘健</cp:lastModifiedBy>
  <dcterms:modified xsi:type="dcterms:W3CDTF">2016-11-29T02:49:00Z</dcterms:modified>
  <cp:revision>10</cp:revision>
  <dc:subject/>
  <dc:title>企业技术创新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