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湖南长城信息金融设备有限责任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http://www.gwi.co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戴湘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模块通讯稳定性研究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拟投入研发经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</w:t>
            </w:r>
          </w:p>
        </w:tc>
      </w:tr>
      <w:tr>
        <w:trPr>
          <w:trHeight w:val="5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长沙星沙东三路五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7871670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主要产品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金融自助终端、远程银行柜员终端、移动柜员终端、自助发卡终端、存折打印机等五大类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余款金融电子设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部、研发部、信息部、市场部、战略部、标准化部、其他部门</w:t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2" w:hanging="482"/>
              <w:jc w:val="left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（一）企业技术难题需求简述（包括为此所做的一切努力和措施）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楷体"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自助设备内有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以上的设备是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设备，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设备通讯面临掉设备问题，掉设备主要分为设备本身问题、通讯线缆问题、控制平台问题、驱动问题。现亟待解决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系统稳定性差的问题，自助设备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频繁掉设备，对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控制系统、线缆进行了分析并改进，效果不明显。一般情况下手动插拔线缆后自动恢复，问题未根本性解决，仍存在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掉设备等情况。目前自助设备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（与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U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口相关，含线缆拔插）的故障率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1.16%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国家标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专利权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产业化  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合作开、技术咨询、技术服务 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研发中心、重点实验室、人才引进及培训基地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2016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-- 2017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2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30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楷体"/>
                <w:bCs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、硬性指标：技术方案实施后故障率由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1.16%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下降至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0.35%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，降低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70%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以上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、选择性指标：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USB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系统稳定，能实现平均无故障工作时间＞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6000h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，无需拔插线缆、无掉设备、死机等情况；产品的技术通过第三方机构眼图的检测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经济类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国有及国有控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专业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电子信息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生产规模（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年产值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亿元以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稳定发展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储备不够、信息不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人员培训、信息化建设、仪器及设备共享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技术研发、检测检验、环境监测、知识产权服务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%-10%</w:t>
            </w:r>
          </w:p>
        </w:tc>
      </w:tr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办公自动化、财务核算、产品设计、人力资源、生产制造、客户关系、仓储物流、移动信息化 </w:t>
            </w:r>
          </w:p>
        </w:tc>
      </w:tr>
      <w:tr>
        <w:trPr>
          <w:trHeight w:val="70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寻找创新技术最主要障碍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技术成熟、技术配套性、技术服务、信息来源不畅 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相关事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参与解决方案的筛选评价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08:00Z</dcterms:created>
  <dc:creator>Masm</dc:creator>
  <dc:description/>
  <cp:keywords/>
  <dc:language>en-US</dc:language>
  <cp:lastModifiedBy>刘健</cp:lastModifiedBy>
  <cp:lastPrinted>2016-11-29T10:52:00Z</cp:lastPrinted>
  <dcterms:modified xsi:type="dcterms:W3CDTF">2016-11-29T02:52:00Z</dcterms:modified>
  <cp:revision>31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