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  <w:t>企业技术创新需求申请表</w:t>
      </w:r>
    </w:p>
    <w:p>
      <w:pPr>
        <w:pStyle w:val="Normal"/>
        <w:pBdr/>
        <w:spacing w:lineRule="atLeast" w:line="30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56"/>
        <w:gridCol w:w="852"/>
        <w:gridCol w:w="1704"/>
        <w:gridCol w:w="853"/>
        <w:gridCol w:w="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湖南中森通信科技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www.xfmicro.co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法人代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张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项目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自动化抗干扰测试系统确定信号发射天线的主波瓣技术研究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拟投入经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5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</w:t>
            </w:r>
          </w:p>
        </w:tc>
      </w:tr>
      <w:tr>
        <w:trPr>
          <w:trHeight w:val="4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地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湖南省长沙市岳麓区尖山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号中电软件园大楼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楼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13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联系人电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68496873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否高新技术企业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主要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北斗手持双模型用户机、北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GPS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组合定位设备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OEM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板卡、抗干扰天线、基带芯片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设专业部门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部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研发部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信息部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市场部 </w:t>
            </w:r>
          </w:p>
        </w:tc>
      </w:tr>
      <w:tr>
        <w:trPr>
          <w:trHeight w:val="16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79" w:hanging="0"/>
              <w:rPr/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（一）企业技术难题需求简述（包括为此所做的一切努力和措施）</w:t>
            </w:r>
            <w:r>
              <w:rPr>
                <w:rFonts w:eastAsia="仿宋_GB2312" w:cs="楷体" w:ascii="仿宋_GB2312" w:hAnsi="仿宋_GB2312"/>
                <w:b/>
                <w:bCs/>
                <w:sz w:val="24"/>
                <w:szCs w:val="24"/>
              </w:rPr>
              <w:br/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公司因技术成熟度、技术配套性等的欠缺，在抗干扰性能方面的技术水平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还需提升。目前抗干扰测试的方式主要是依赖人力堆叠的方式进行。这种测试方法不仅非常耗费人力和时间，测试效率也非常低，而且测试过程中十分容易由人为因素造成测试误差，对提高抗干扰性能研发以及生产有一定的局限性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本课题要解决的问题就是用标准天线播发干扰信号时，标定天线怎么在最短时间内找到信号发射天线的主波瓣，并将测量精度控制在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0.5dB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以内。</w:t>
            </w:r>
          </w:p>
        </w:tc>
      </w:tr>
      <w:tr>
        <w:trPr>
          <w:trHeight w:val="4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标准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行业标准</w:t>
            </w:r>
          </w:p>
        </w:tc>
      </w:tr>
      <w:tr>
        <w:trPr>
          <w:trHeight w:val="45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知识产权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专利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成熟度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实验室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项目拟引进或合作方式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合作开发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支撑平台需求（多选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院士专家工作站、研发中心、重点实验室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需求时间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2016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 xml:space="preserve">12 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 xml:space="preserve">1 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-- 2017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 xml:space="preserve">3 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3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</w:p>
        </w:tc>
      </w:tr>
      <w:tr>
        <w:trPr>
          <w:trHeight w:val="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企业创新发展自身体检主要参数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楷体"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硬性指标：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技术方案实施后对天测试时测量精度控制在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0.5dB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00"/>
              <w:ind w:firstLine="1560"/>
              <w:rPr>
                <w:rFonts w:ascii="仿宋_GB2312" w:hAnsi="仿宋_GB2312" w:eastAsia="仿宋_GB2312" w:cs="楷体"/>
                <w:bCs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在</w:t>
            </w:r>
            <w:r>
              <w:rPr>
                <w:rFonts w:eastAsia="仿宋_GB2312" w:cs="楷体" w:ascii="仿宋_GB2312" w:hAnsi="仿宋_GB2312"/>
                <w:bCs/>
                <w:sz w:val="24"/>
                <w:szCs w:val="24"/>
              </w:rPr>
              <w:t>30s</w:t>
            </w:r>
            <w:r>
              <w:rPr>
                <w:rFonts w:ascii="仿宋_GB2312" w:hAnsi="仿宋_GB2312" w:cs="楷体" w:eastAsia="仿宋_GB2312"/>
                <w:bCs/>
                <w:sz w:val="24"/>
                <w:szCs w:val="24"/>
              </w:rPr>
              <w:t>内能找准信号发射天线得主播瓣。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经济类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私营企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主营业务所属行业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专业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 xml:space="preserve">电子信息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生产规模（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年产值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30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亿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处发展阶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成长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发展所遇到最大困难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人才短缺、技术储备不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最希望获得科技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产品研发设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需要外包服务有哪些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研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研发费用与年销售收入占比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0%-20%</w:t>
            </w:r>
          </w:p>
        </w:tc>
      </w:tr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已使用信息化模块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办公自动化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财务核算、产品设计、人力资源、生产制造、客户关系、移动信息化</w:t>
            </w:r>
          </w:p>
        </w:tc>
      </w:tr>
      <w:tr>
        <w:trPr>
          <w:trHeight w:val="18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寻找创新技术最主要障碍（可选五项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技术成熟度、技术配套性、技术项目实施后市场风险、技术人才引进及培训、需求方的市场销售渠道</w:t>
            </w:r>
          </w:p>
        </w:tc>
      </w:tr>
      <w:tr>
        <w:trPr>
          <w:trHeight w:val="50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相关事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将相关信息在大赛平台公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接受专家咨询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参与解决方案的筛选评价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对解决方案给予资金奖励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（奖金仅用作奖励现场参赛者，不作为技术转让、技术许可或其他独占性合作的前提条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楷体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59:00Z</dcterms:created>
  <dc:creator>Masm</dc:creator>
  <dc:description/>
  <cp:keywords/>
  <dc:language>en-US</dc:language>
  <cp:lastModifiedBy>刘健</cp:lastModifiedBy>
  <cp:lastPrinted>2016-11-29T10:50:00Z</cp:lastPrinted>
  <dcterms:modified xsi:type="dcterms:W3CDTF">2016-11-29T02:50:00Z</dcterms:modified>
  <cp:revision>17</cp:revision>
  <dc:subject/>
  <dc:title>企业技术创新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