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00"/>
        <w:jc w:val="center"/>
        <w:rPr>
          <w:b/>
          <w:b/>
          <w:color w:val="333333"/>
          <w:sz w:val="44"/>
        </w:rPr>
      </w:pPr>
      <w:r>
        <w:rPr>
          <w:b/>
          <w:color w:val="333333"/>
          <w:sz w:val="44"/>
        </w:rPr>
        <w:t>企业技术创新需求申请表</w:t>
      </w:r>
    </w:p>
    <w:p>
      <w:pPr>
        <w:pStyle w:val="Normal"/>
        <w:pBdr/>
        <w:spacing w:lineRule="atLeast" w:line="300"/>
        <w:jc w:val="center"/>
        <w:rPr>
          <w:b/>
          <w:b/>
          <w:color w:val="333333"/>
          <w:sz w:val="44"/>
          <w:szCs w:val="21"/>
        </w:rPr>
      </w:pPr>
      <w:r>
        <w:rPr>
          <w:b/>
          <w:color w:val="333333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56"/>
        <w:gridCol w:w="852"/>
        <w:gridCol w:w="1704"/>
        <w:gridCol w:w="853"/>
        <w:gridCol w:w="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湖南三特机械制造有限公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http://www.stttf.com/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法人代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刘海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项目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链片、链通热处理技术及专用设备研制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拟投入经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通讯地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常德市桃源县漳江镇官家坪社区创业大道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号漳江工业园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415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联系人电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373617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否高新技术企业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主要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主要研发生产智能驱动履带底盘，括履带总成、支重轮、托链轮、引导轮、驱动轮等产品。产品主要用于军工坦克；工程机械的挖掘机、推土机、履带吊、旋挖钻；农业机械的收割机、拖拉机等设备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设专业部门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部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研发部</w:t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（一）企业技术难题需求简述（包括为此所做的一切努力和措施）</w:t>
            </w:r>
            <w:r>
              <w:rPr>
                <w:rFonts w:eastAsia="仿宋_GB2312" w:cs="楷体" w:ascii="仿宋_GB2312" w:hAnsi="仿宋_GB2312"/>
                <w:b/>
                <w:bCs/>
                <w:sz w:val="24"/>
                <w:szCs w:val="24"/>
              </w:rPr>
              <w:br/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技术背景：链条是一种重要的机械基础产品，由于兼有齿轮传动和带传动的特点，在农业机械、汽车、石油化工及冶金矿山等领域都得到了广泛应用，该产品的主要失效形式为相对磨损面的深层不够，导致使用寿命减短。热处理过程中的局部热效应，导致使用过程中的崩边、掉角等热处理问题。链通热处理专用设备在内孔中频时会对外圆加热，导致退火，外圆的表面硬度不够。链片的热处理设备工作效率较低。</w:t>
            </w:r>
          </w:p>
        </w:tc>
      </w:tr>
      <w:tr>
        <w:trPr>
          <w:trHeight w:val="48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标准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国家标准</w:t>
            </w:r>
          </w:p>
        </w:tc>
      </w:tr>
      <w:tr>
        <w:trPr>
          <w:trHeight w:val="4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知识产权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 xml:space="preserve">专利权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成熟度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批量生产、产业化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项目拟引进或合作方式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合作开发、委托开发</w:t>
            </w:r>
          </w:p>
        </w:tc>
      </w:tr>
      <w:tr>
        <w:trPr>
          <w:trHeight w:val="6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所需技术支撑平台需求（多选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院士专家工作站 、工程中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需求时间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2016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2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-- 2018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2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_GB2312" w:cs="楷体" w:ascii="仿宋_GB2312" w:hAnsi="仿宋_GB2312"/>
                <w:color w:val="333333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日</w:t>
            </w:r>
          </w:p>
        </w:tc>
      </w:tr>
      <w:tr>
        <w:trPr>
          <w:trHeight w:val="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企业创新发展自身体检主要参数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链片热处理参数符合下列要求（材料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40Mn2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型号节距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190mm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）：中频表面硬度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52~58HRC,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芯部硬度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:30~34HRC,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硬化层深度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6.0~9.0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调质硬度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:32~36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链通热处理参数符合下列要求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材料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40Cr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壁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8-10mm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：内外中频硬度：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53~58HRC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芯部硬度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32~38HRC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，内外硬化层深度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1.2~1.8mm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产品热处理使用寿命及性能要求：石方工作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2000h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内磨损量不大于淬硬层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50%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、无崩边、掉角、窜销、拉断、拉长等问题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研制链片轨面、链通内外中频专用设备，链片能实现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小时 ，链通能实现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小时，平均无故障时间＞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年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shd w:fill="FFFFFF" w:val="clear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shd w:fill="FFFFFF" w:val="clear"/>
              </w:rPr>
              <w:t>产品的技术经国内权威专家鉴定需达到国际领先。</w:t>
            </w:r>
          </w:p>
        </w:tc>
      </w:tr>
      <w:tr>
        <w:trPr>
          <w:trHeight w:val="55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经济类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私营企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主营业务所属行业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专业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智能机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生产规模（</w:t>
            </w:r>
            <w:r>
              <w:rPr>
                <w:rFonts w:eastAsia="仿宋_GB2312" w:cs="楷体" w:ascii="仿宋_GB2312" w:hAnsi="仿宋_GB2312"/>
                <w:szCs w:val="21"/>
              </w:rPr>
              <w:t>2014</w:t>
            </w:r>
            <w:r>
              <w:rPr>
                <w:rFonts w:ascii="仿宋_GB2312" w:hAnsi="仿宋_GB2312" w:cs="楷体" w:eastAsia="仿宋_GB2312"/>
                <w:szCs w:val="21"/>
              </w:rPr>
              <w:t>年产值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</w:t>
            </w:r>
            <w:r>
              <w:rPr>
                <w:rFonts w:eastAsia="仿宋_GB2312" w:cs="楷体" w:ascii="仿宋_GB2312" w:hAnsi="仿宋_GB2312"/>
                <w:sz w:val="24"/>
                <w:szCs w:val="24"/>
              </w:rPr>
              <w:t>-3000</w:t>
            </w:r>
            <w:r>
              <w:rPr>
                <w:rFonts w:ascii="仿宋_GB2312" w:hAnsi="仿宋_GB2312" w:cs="楷体" w:eastAsia="仿宋_GB2312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所处发展阶段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创业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发展所遇到最大困难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人才短缺、技术储备不够、设备不先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最希望获得科技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产品检测检验、科技咨询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需要外包服务有哪些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技术研发、检测检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研发费用与年销售收入占比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  <w:t>5%-10%</w:t>
            </w:r>
          </w:p>
        </w:tc>
      </w:tr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目前企业已使用信息化模块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企业寻找创新技术最主要障碍（可选五项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 w:eastAsia="仿宋_GB2312"/>
                <w:color w:val="333333"/>
                <w:sz w:val="24"/>
                <w:szCs w:val="24"/>
                <w:shd w:fill="FFFFFF" w:val="clear"/>
              </w:rPr>
              <w:t>技术服务、需求方的市场销售渠道、相应的政策法规环境、信息来源不畅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4"/>
                <w:szCs w:val="24"/>
              </w:rPr>
              <w:t>相关事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将相关信息在大赛平台公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接受专家咨询服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同意参与解决方案的筛选评价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同意对解决方案给予资金奖励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 w:val="24"/>
                <w:szCs w:val="24"/>
              </w:rPr>
              <w:t>（奖金仅用作奖励现场参赛者，不作为技术转让、技术许可或其他独占性合作的前提条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3:00Z</dcterms:created>
  <dc:creator>Masm</dc:creator>
  <dc:description/>
  <cp:keywords/>
  <dc:language>en-US</dc:language>
  <cp:lastModifiedBy>刘健</cp:lastModifiedBy>
  <cp:lastPrinted>2016-11-29T10:48:00Z</cp:lastPrinted>
  <dcterms:modified xsi:type="dcterms:W3CDTF">2016-11-29T02:48:00Z</dcterms:modified>
  <cp:revision>9</cp:revision>
  <dc:subject/>
  <dc:title>企业技术创新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