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湖南东方时装（圣得西）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ttp://www.sundance.cn/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罗文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于手机等便携移动设备的实景逛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试衣平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拟投入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4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湖南长沙宁乡金洲大道西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1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圣得西时尚产业园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731-823781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  <w:shd w:fill="FFFFFF" w:val="clear"/>
              </w:rPr>
              <w:t>主营“圣得西”轻商务男装品牌、“圣奥威斯”职业装专家品牌、“柯尚”电子商务品牌和私人定制业务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场部  战略部</w:t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企业技术难题需求简述（包括为此所做的一切努力和措施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目前，企业主要有四大技术难题亟待解决。具体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远程量体：通过手持移动设备即可完成顾客的身体数据采集，包括包括脖围、胸围、腰围、臀围、后中长、臂长、腕围、腿长、通裆。准确度应达到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95%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以上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3D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服装制作：能够通过较低成本快速将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D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服装设计图纸转化为可视化的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D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服装效果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虚拟试衣：基于需求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中制作的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D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服装，用户能够远程虚拟试衣，通过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直观了解服装上身效果以及面料材质提高产品销量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实景逛店：能够通过较低成本快速将实体门店的场景全真展现在网络上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给远程浏览的用户带来沉浸式的购物体验。</w:t>
            </w:r>
          </w:p>
        </w:tc>
      </w:tr>
      <w:tr>
        <w:trPr>
          <w:trHeight w:val="3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业标准</w:t>
            </w:r>
          </w:p>
        </w:tc>
      </w:tr>
      <w:tr>
        <w:trPr>
          <w:trHeight w:val="4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其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批量生产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技术服务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信息技术服务平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即日起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经济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服装行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亿元以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稳定发展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储备不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信息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%-5%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公自动化  财务核算  产品设计  人力资源  客户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商务  仓储物流</w:t>
            </w:r>
          </w:p>
        </w:tc>
      </w:tr>
      <w:tr>
        <w:trPr>
          <w:trHeight w:val="8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技术成熟度  技术配套性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7:00Z</dcterms:created>
  <dc:creator>Masm</dc:creator>
  <dc:description/>
  <cp:keywords/>
  <dc:language>en-US</dc:language>
  <cp:lastModifiedBy>刘健</cp:lastModifiedBy>
  <cp:lastPrinted>2016-11-29T10:51:00Z</cp:lastPrinted>
  <dcterms:modified xsi:type="dcterms:W3CDTF">2016-11-29T02:51:00Z</dcterms:modified>
  <cp:revision>6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